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/>
        <w:drawing>
          <wp:inline distT="0" distB="0" distL="0" distR="0">
            <wp:extent cx="895350" cy="895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rFonts w:cs="Arial" w:ascii="Arial" w:hAnsi="Arial"/>
          <w:b/>
        </w:rPr>
        <w:t>Povodí Moravy, s.p.,  Dřevařská 11, 601 75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VESTIČNÍ ZÁMĚ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3363595" cy="448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Pavlůvka, Vrchoslavice, ř.km 0,000 - 0,720, odtěžení nánosu, oprava opevně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/>
          <w:sz w:val="24"/>
          <w:szCs w:val="24"/>
        </w:rPr>
        <w:t>Kraj:                   Zlínský</w:t>
      </w:r>
    </w:p>
    <w:p>
      <w:pPr>
        <w:pStyle w:val="Heading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kres:                Prostějov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íslo akce :       </w:t>
      </w:r>
      <w:r>
        <w:rPr>
          <w:rFonts w:cs="Arial" w:ascii="Arial" w:hAnsi="Arial"/>
          <w:b/>
          <w:bCs/>
        </w:rPr>
        <w:t>1027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l:         Ing. Jaroslav Fouk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um:               20.1.2026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údaje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ab/>
        <w:t>: Pavlůvka, Vrchoslavice, ř.km 0,000 - 0,720, odtěžení nánosu, oprava opevnění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Vodní tok</w:t>
        <w:tab/>
        <w:tab/>
        <w:tab/>
        <w:t>: Pavlůvka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Místo stavby – k.ú.</w:t>
        <w:tab/>
        <w:t>: Vrchoslavice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Okres</w:t>
        <w:tab/>
        <w:tab/>
        <w:tab/>
        <w:t>: Prostějov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Stupeň dokumentace</w:t>
        <w:tab/>
        <w:t>: investiční záměr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ydrolog. pořadí</w:t>
        <w:tab/>
        <w:t>: 4-12-02-0570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Účel stavby</w:t>
        <w:tab/>
        <w:tab/>
        <w:t>:</w:t>
      </w:r>
      <w:bookmarkStart w:id="0" w:name="OLE_LINK2"/>
      <w:bookmarkStart w:id="1" w:name="OLE_LINK1"/>
      <w:r>
        <w:rPr>
          <w:rFonts w:cs="Arial" w:ascii="Arial" w:hAnsi="Arial"/>
        </w:rPr>
        <w:t xml:space="preserve"> </w:t>
      </w:r>
      <w:bookmarkEnd w:id="0"/>
      <w:bookmarkEnd w:id="1"/>
      <w:r>
        <w:rPr>
          <w:rFonts w:cs="Arial" w:ascii="Arial" w:hAnsi="Arial"/>
        </w:rPr>
        <w:t>odstranění nánosů a oprava opevnění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stavby</w:t>
        <w:tab/>
        <w:tab/>
        <w:t>: 10271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M</w:t>
        <w:tab/>
        <w:tab/>
        <w:tab/>
        <w:t>: HM 905 482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Investor</w:t>
        <w:tab/>
        <w:tab/>
        <w:tab/>
        <w:t>: Povodí Moravy, s.p., Dřevařská 11, 601 75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Časový plán výstavby</w:t>
        <w:br/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Zahájení výstavby</w:t>
        <w:tab/>
        <w:t>:        /</w:t>
      </w:r>
    </w:p>
    <w:p>
      <w:pPr>
        <w:pStyle w:val="Normal"/>
        <w:ind w:left="717" w:firstLine="348"/>
        <w:rPr/>
      </w:pPr>
      <w:r>
        <w:rPr>
          <w:rFonts w:cs="Arial" w:ascii="Arial" w:hAnsi="Arial"/>
        </w:rPr>
        <w:t>Ukončení výstavby</w:t>
        <w:tab/>
        <w:t xml:space="preserve">:        / 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3. </w:t>
        <w:tab/>
        <w:t xml:space="preserve">      </w:t>
      </w:r>
      <w:r>
        <w:rPr>
          <w:rFonts w:cs="Arial" w:ascii="Arial" w:hAnsi="Arial"/>
          <w:b/>
          <w:bCs/>
          <w:u w:val="single"/>
        </w:rPr>
        <w:t>Popis současného stavu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</w:rPr>
        <w:br/>
        <w:t xml:space="preserve">Jedná se o upravenou část koryta drobného vodního toku Pavlůvka. Řešený úsek se nachází v k.ú. Vrchoslavice na okraji obce od ř. km 0,000 (soutok s VVT Haná) po ř.km 0,720 (most silnice Vrchoslavice – Mořice, konec upraveného úseku toku. Příčný profil tvoří jednoduchý lichoběžník se svahy ve sklonu 1:1,5, dno a svahy na výšku cca 0,5 m jsou opevněny dlažbou tl. 20 cm na sucho. V předmětném úseku toku se pomístně vyskytují náletové dřeviny zasahující částečně do koryta toku. Průtočný profil toku je zanesen sedimentem. Uvedený technický stav koryta toku zhoršuje odtokové poměry v obci Vrchoslavice a snižuje průtočnou kapacitu toku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</w:t>
        <w:tab/>
        <w:t xml:space="preserve">     </w:t>
      </w:r>
      <w:r>
        <w:rPr>
          <w:rFonts w:cs="Arial" w:ascii="Arial" w:hAnsi="Arial"/>
          <w:b/>
          <w:bCs/>
          <w:u w:val="single"/>
        </w:rPr>
        <w:t>Účel stavby</w:t>
        <w:br/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Arial" w:ascii="Arial" w:hAnsi="Arial"/>
          <w:bCs/>
        </w:rPr>
        <w:tab/>
        <w:t xml:space="preserve">Odstranění 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náletových dřevin, naplavenin a sedimentu, obnovení kapacity</w:t>
      </w:r>
    </w:p>
    <w:p>
      <w:pPr>
        <w:pStyle w:val="Normal"/>
        <w:ind w:left="851" w:hanging="49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průtočného profilu toku v úseku ř.km 0,000 – 0,720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05" w:hanging="64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5.       </w:t>
      </w:r>
      <w:r>
        <w:rPr>
          <w:rFonts w:cs="Arial" w:ascii="Arial" w:hAnsi="Arial"/>
          <w:b/>
          <w:bCs/>
          <w:u w:val="single"/>
        </w:rPr>
        <w:t>Výchozí podklady</w:t>
        <w:br/>
        <w:br/>
      </w: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fotodokumentace z prohlídky</w:t>
      </w:r>
    </w:p>
    <w:p>
      <w:pPr>
        <w:pStyle w:val="Normal"/>
        <w:ind w:left="297" w:firstLine="708"/>
        <w:rPr/>
      </w:pPr>
      <w:r>
        <w:rPr>
          <w:rFonts w:cs="Arial" w:ascii="Arial" w:hAnsi="Arial"/>
        </w:rPr>
        <w:t>- katastrální mapa se zákresem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mapa 1:10 000 se zákresem</w:t>
      </w:r>
    </w:p>
    <w:p>
      <w:pPr>
        <w:pStyle w:val="Normal"/>
        <w:ind w:left="297"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- archívní dokumentace BÚ z roku 1984</w:t>
      </w:r>
    </w:p>
    <w:p>
      <w:pPr>
        <w:pStyle w:val="Normal"/>
        <w:ind w:left="297"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6.</w:t>
        <w:tab/>
        <w:t xml:space="preserve">     </w:t>
      </w:r>
      <w:r>
        <w:rPr>
          <w:rFonts w:cs="Arial" w:ascii="Arial" w:hAnsi="Arial"/>
          <w:b/>
          <w:bCs/>
          <w:u w:val="single"/>
        </w:rPr>
        <w:t>Návrh technického řešení stavb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akce bude proveden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ěření příčného a podélného profilu toku </w:t>
      </w:r>
      <w:r>
        <w:rPr>
          <w:rFonts w:cs="Arial" w:ascii="Arial" w:hAnsi="Arial"/>
          <w:bCs/>
        </w:rPr>
        <w:t>v zájmovém úsek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ranění náletových dřevin z průtočného profilu tok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va opevnění kamennou rovnanin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ranění sedimentu a naplaven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pětné osetí narušeného zatravn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7.       </w:t>
      </w:r>
      <w:r>
        <w:rPr>
          <w:rFonts w:cs="Arial" w:ascii="Arial" w:hAnsi="Arial"/>
          <w:b/>
          <w:u w:val="single"/>
        </w:rPr>
        <w:t>Požadavky na zpracování P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jekt bude zpracován v rozsahu realizační dokumentace vč. rozpočtu a </w:t>
      </w:r>
    </w:p>
    <w:p>
      <w:pPr>
        <w:pStyle w:val="Normal"/>
        <w:ind w:left="99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 xml:space="preserve">projednání určení místa k uložení vytěženého sedimentu. </w:t>
      </w:r>
      <w:r>
        <w:rPr>
          <w:rFonts w:cs="Arial" w:ascii="Arial" w:hAnsi="Arial"/>
          <w:i/>
          <w:sz w:val="22"/>
          <w:szCs w:val="22"/>
        </w:rPr>
        <w:t>Pozn. Součástí projektové dokumentace může být zajištění žádosti k udělení výjimky zásahu do biotopu chráněného živočicha dle zákona č. 114/1992 S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ředpokládaný finanční náklad</w:t>
      </w:r>
    </w:p>
    <w:p>
      <w:pPr>
        <w:pStyle w:val="Normal"/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20" w:hanging="0"/>
        <w:jc w:val="both"/>
        <w:rPr/>
      </w:pPr>
      <w:r>
        <w:rPr>
          <w:rFonts w:cs="Arial" w:ascii="Arial" w:hAnsi="Arial"/>
        </w:rPr>
        <w:t xml:space="preserve">Odhad nákladů na zpracování PD stavby: 400 000 Kč. </w:t>
      </w:r>
      <w:r>
        <w:rPr>
          <w:rFonts w:cs="Arial" w:ascii="Arial" w:hAnsi="Arial"/>
          <w:bCs/>
        </w:rPr>
        <w:t>Odhad nákladů realizace stavby bude upřesněn až na základě vypracované projektové dokumenta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9.      </w:t>
      </w:r>
      <w:r>
        <w:rPr>
          <w:rFonts w:cs="Arial" w:ascii="Arial" w:hAnsi="Arial"/>
          <w:b/>
          <w:u w:val="single"/>
        </w:rPr>
        <w:t>Zdůvodnění naléhavosti a priority navrhované ak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odsazen3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echnický stav koryta toku způsobuje snížení celkové kapacity průtočného profilu toku původní úpravy, odstraněním uvedených závad dojde ke zvýšení kapacity a zlepšení odtokových poměrů. Přínosem akce bude zlepšení průtočnosti koryta a zabránění povodňových škod vzniklých při případném lokálním vybřežení v období zvýšených průtoků</w:t>
      </w:r>
    </w:p>
    <w:p>
      <w:pPr>
        <w:pStyle w:val="Zkladntextodsazen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10.       </w:t>
      </w:r>
      <w:r>
        <w:rPr>
          <w:rFonts w:cs="Arial" w:ascii="Arial" w:hAnsi="Arial"/>
          <w:b/>
          <w:u w:val="single"/>
        </w:rPr>
        <w:t>Majetkové vztahy investora k pozemkům, jejichž se navrhované</w:t>
      </w:r>
    </w:p>
    <w:p>
      <w:pPr>
        <w:pStyle w:val="Normal"/>
        <w:ind w:left="480" w:hanging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u w:val="single"/>
        </w:rPr>
        <w:t>řešení dotýká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Stavba se nachází na těchto pozemcí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3"/>
      <w:bookmarkStart w:id="3" w:name="OLE_LINK3"/>
      <w:bookmarkEnd w:id="3"/>
    </w:p>
    <w:p>
      <w:pPr>
        <w:pStyle w:val="Normal"/>
        <w:rPr/>
      </w:pPr>
      <w:r>
        <w:rPr>
          <w:rFonts w:cs="Arial" w:ascii="Arial" w:hAnsi="Arial"/>
        </w:rPr>
        <w:tab/>
        <w:t xml:space="preserve">       k.ú. Vrchoslavi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 xml:space="preserve">      </w:t>
      </w:r>
      <w:r>
        <w:rPr>
          <w:rFonts w:cs="Arial" w:ascii="Arial" w:hAnsi="Arial"/>
        </w:rPr>
        <w:t xml:space="preserve">p.č.  3050 – vodní plocha, obec Vrchoslavice, č.p. 100, 79827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rchoslavice</w:t>
      </w:r>
    </w:p>
    <w:p>
      <w:pPr>
        <w:pStyle w:val="Normal"/>
        <w:rPr/>
      </w:pPr>
      <w:r>
        <w:rPr>
          <w:rFonts w:cs="Arial" w:ascii="Arial" w:hAnsi="Arial"/>
        </w:rPr>
        <w:t>p.č. 588 – vodní plocha, obec Vrchoslavice, č.p. 100, 79827 Vrchosla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15 – ostatní plocha, obec Vrchoslavice, č.p. 100, 79827 Vrchosla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53 – vodní plocha, Kupec Milan, nám. 3. května 1340, 76502 Otrok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51 – vodní plocha, Škrabal František, č. p. 27, 79827 Vrchoslavice</w:t>
      </w:r>
    </w:p>
    <w:p>
      <w:pPr>
        <w:pStyle w:val="Normal"/>
        <w:rPr/>
      </w:pPr>
      <w:r>
        <w:rPr>
          <w:rFonts w:cs="Arial" w:ascii="Arial" w:hAnsi="Arial"/>
        </w:rPr>
        <w:t>p.č. 546 – vodní plocha, Antelová Alena, Sadová 588, 79827 Němčice nad Ha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Bartošík Antonín, č. p. 26, 79827 Vrchoslavice</w:t>
      </w:r>
    </w:p>
    <w:p>
      <w:pPr>
        <w:pStyle w:val="Normal"/>
        <w:rPr/>
      </w:pPr>
      <w:r>
        <w:rPr>
          <w:rFonts w:cs="Arial" w:ascii="Arial" w:hAnsi="Arial"/>
        </w:rPr>
        <w:t>p.č. 533 – vodní plocha, Coufalíková Anežka, č. p. 25, 79827 Vrchosla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Müllerová Iveta, č. p. 25, 79827 Vrchoslavice</w:t>
      </w:r>
    </w:p>
    <w:p>
      <w:pPr>
        <w:pStyle w:val="Normal"/>
        <w:rPr/>
      </w:pPr>
      <w:r>
        <w:rPr>
          <w:rFonts w:cs="Arial" w:ascii="Arial" w:hAnsi="Arial"/>
        </w:rPr>
        <w:t>p.č. 544 – vodní plocha, Halamíček Fírková Alena, Veselíčko 1241, 73944 Brušper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Ondrušová Hana Ing., Lesnická 2031, 73532 Rychvald</w:t>
      </w:r>
    </w:p>
    <w:p>
      <w:pPr>
        <w:pStyle w:val="Normal"/>
        <w:rPr/>
      </w:pPr>
      <w:r>
        <w:rPr>
          <w:rFonts w:cs="Arial" w:ascii="Arial" w:hAnsi="Arial"/>
        </w:rPr>
        <w:t>p.č. 528 – vodní plocha, SJ Zmidloch Josef a Zmidlochová Jaromíra, č. p. 12, 79827 Vrchosla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40 – vodní plocha, ČR, právo hospodařit s majetkem státu PM, s.p</w:t>
      </w:r>
    </w:p>
    <w:p>
      <w:pPr>
        <w:pStyle w:val="Normal"/>
        <w:rPr/>
      </w:pPr>
      <w:r>
        <w:rPr>
          <w:rFonts w:cs="Arial" w:ascii="Arial" w:hAnsi="Arial"/>
        </w:rPr>
        <w:t>p.č. 527 – vodní plocha, SJ Zmidloch Josef a Zmidlochová Jaromíra, č. p. 12, 79827 Vrchosla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23 – vodní plocha, Dokoupilová Vladimíra, č. p. 52, 79827 Vrchoslavice</w:t>
      </w:r>
    </w:p>
    <w:p>
      <w:pPr>
        <w:pStyle w:val="Normal"/>
        <w:rPr/>
      </w:pPr>
      <w:r>
        <w:rPr>
          <w:rFonts w:cs="Arial" w:ascii="Arial" w:hAnsi="Arial"/>
        </w:rPr>
        <w:t>p.č. 514 – vodní plocha, Obec Vrchoslavice, č. p. 100, 79827 Vrchoslavice</w:t>
      </w:r>
    </w:p>
    <w:p>
      <w:pPr>
        <w:pStyle w:val="Normal"/>
        <w:rPr/>
      </w:pPr>
      <w:r>
        <w:rPr>
          <w:rFonts w:cs="Arial" w:ascii="Arial" w:hAnsi="Arial"/>
        </w:rPr>
        <w:t>p.č. 518 – vodní plocha, Čermák Zdeněk, Václava Špály 3976/1, 79604 Prostějov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Kouřilová Radmila Bc., č. p. 132, 79826 Doloplazy</w:t>
      </w:r>
    </w:p>
    <w:p>
      <w:pPr>
        <w:pStyle w:val="Normal"/>
        <w:ind w:left="2595" w:hanging="0"/>
        <w:rPr/>
      </w:pPr>
      <w:r>
        <w:rPr>
          <w:rFonts w:cs="Arial" w:ascii="Arial" w:hAnsi="Arial"/>
        </w:rPr>
        <w:t>Krugová Vladimíra Bc., Topolová 424/9, Slavonín, 78301             Olomouc</w:t>
      </w:r>
    </w:p>
    <w:p>
      <w:pPr>
        <w:pStyle w:val="Normal"/>
        <w:ind w:left="2595" w:hanging="0"/>
        <w:rPr>
          <w:rFonts w:ascii="Arial" w:hAnsi="Arial" w:cs="Arial"/>
        </w:rPr>
      </w:pPr>
      <w:r>
        <w:rPr>
          <w:rFonts w:cs="Arial" w:ascii="Arial" w:hAnsi="Arial"/>
        </w:rPr>
        <w:t>Nováková Valerie, Havlíčkova 398, 79807 Brodek u Prostěj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Snášelová Veronika, Emila Králíka 4362/4, 79604 Prostějov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Vala Josef, Višňovce 1096, 76824 Hulí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Vránová Miroslava, Petra Jilemnického 361/29, 67904    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dam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17 – vodní plocha, ČR, právo hospodařit s majetkem státu PM, s.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13 – vodní plocha, obec Vrchoslavice, č.p. 100, 79827 Vrchosla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372 – vodní plocha obec Vrchoslavice, č.p. 100, 79827 Vrchosla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09 – vodní plocha, ČR, právo hospodařit s majetkem státu PM, s.p</w:t>
      </w:r>
    </w:p>
    <w:p>
      <w:pPr>
        <w:pStyle w:val="Normal"/>
        <w:rPr/>
      </w:pPr>
      <w:r>
        <w:rPr>
          <w:rFonts w:cs="Arial" w:ascii="Arial" w:hAnsi="Arial"/>
        </w:rPr>
        <w:t xml:space="preserve">p.č. 510/1 – trvalý travní porost – ČR, Státní pozemkový úřad, Husinecká 1024/11a,   </w:t>
      </w:r>
    </w:p>
    <w:p>
      <w:pPr>
        <w:pStyle w:val="Normal"/>
        <w:ind w:left="2832" w:firstLine="708"/>
        <w:rPr>
          <w:rFonts w:ascii="Segoe UI" w:hAnsi="Segoe UI" w:cs="Segoe UI"/>
          <w:color w:val="000000"/>
          <w:sz w:val="20"/>
          <w:szCs w:val="20"/>
          <w:shd w:fill="FEFEFE" w:val="clear"/>
        </w:rPr>
      </w:pPr>
      <w:r>
        <w:rPr>
          <w:rFonts w:cs="Arial" w:ascii="Arial" w:hAnsi="Arial"/>
        </w:rPr>
        <w:t>Žižkov, 13000 Prah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05 – vodní plocha, ČR, právo hospodařit s majetkem státu PM, s.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Mikulínová Cecilie, Bělidla 1179, 76861 Bystřice pod 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ostý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Šustek Stanislav, Žižkova 984, 34022 Nýr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.ú. Němčice nad Hano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.č. 6806 – vodní plocha, ČR, právo hospodařit s majetkem státu PM, s.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Realizací akce nedojde k  žádnému trvalému záboru, požadované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stavební úkony budou probíhat ve stávajícím upraveném korytě toku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4" w:name="OLE_LINK3"/>
      <w:bookmarkEnd w:id="4"/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11.   </w:t>
      </w:r>
      <w:r>
        <w:rPr>
          <w:rFonts w:cs="Arial" w:ascii="Arial" w:hAnsi="Arial"/>
          <w:b/>
          <w:u w:val="single"/>
        </w:rPr>
        <w:t>Vliv stavby na životní prostřed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avba v žádném ohledu neovlivní negativně životní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širších vztahů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 přehled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Fotodokumenta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12:00Z</dcterms:created>
  <dc:creator>daneckova</dc:creator>
  <dc:description/>
  <cp:keywords/>
  <dc:language>en-US</dc:language>
  <cp:lastModifiedBy>Knotek Martin</cp:lastModifiedBy>
  <dcterms:modified xsi:type="dcterms:W3CDTF">2026-02-23T06:55:00Z</dcterms:modified>
  <cp:revision>29</cp:revision>
  <dc:subject/>
  <dc:title>  </dc:title>
</cp:coreProperties>
</file>